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работы преподавания предмета ОПК и ОРКСЭ в муниципальном образовании Павловский район за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18-2019 учебный год</w:t>
      </w:r>
    </w:p>
    <w:p>
      <w:pPr>
        <w:pStyle w:val="Normal"/>
        <w:tabs>
          <w:tab w:val="clear" w:pos="709"/>
          <w:tab w:val="left" w:pos="-111" w:leader="none"/>
          <w:tab w:val="left" w:pos="314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граммно-методическое обеспечение </w:t>
      </w:r>
    </w:p>
    <w:tbl>
      <w:tblPr>
        <w:tblW w:w="9674" w:type="dxa"/>
        <w:jc w:val="left"/>
        <w:tblInd w:w="-27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35"/>
        <w:gridCol w:w="1290"/>
        <w:gridCol w:w="6449"/>
      </w:tblGrid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едмет</w:t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О</w:t>
            </w:r>
          </w:p>
        </w:tc>
        <w:tc>
          <w:tcPr>
            <w:tcW w:w="6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рограмма обучения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ОПК</w:t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ind w:left="-58" w:right="-116" w:hanging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1-21</w:t>
            </w:r>
          </w:p>
        </w:tc>
        <w:tc>
          <w:tcPr>
            <w:tcW w:w="6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оставлена на основе авторской программы А.В. Бородиной « Основы православной культуры». Программа культурологического курса для образовательных школ, Москва, Экзамен», 2016г.</w:t>
            </w:r>
            <w:r>
              <w:rPr>
                <w:rFonts w:eastAsia="Times New Roman" w:cs="Times New Roman" w:ascii="Times New Roman" w:hAnsi="Times New Roman"/>
                <w:kern w:val="2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Авторская программа  Бородина А.В. «История религиозной культуры»: программа учебного курса для общеобразовательных школ, лицеев и гимназий. – Изд. 5-е, испр. - М.: Основы православной культуры, 2006.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ОРКСЭ</w:t>
            </w:r>
          </w:p>
        </w:tc>
        <w:tc>
          <w:tcPr>
            <w:tcW w:w="1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ind w:left="-58" w:right="-116" w:hanging="0"/>
              <w:jc w:val="both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>1-21</w:t>
            </w:r>
          </w:p>
        </w:tc>
        <w:tc>
          <w:tcPr>
            <w:tcW w:w="64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а на основе примерной программы по основам религиозных культур и светской этики 1 – 4 класс ФГОС, Москва «Просвещение», 2015 год, авторской программы « Основы религиозных культур и светской этики» А. В. Кураев, Москва «Просвещение», 2011 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ar-SA"/>
              </w:rPr>
              <w:t>Учебник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«  Основы православной культуры» А. В. Кураев, Москва «Просвещение», 2013 г.</w:t>
            </w:r>
          </w:p>
        </w:tc>
      </w:tr>
    </w:tbl>
    <w:p>
      <w:pPr>
        <w:pStyle w:val="Normal"/>
        <w:spacing w:lineRule="auto" w:line="276" w:before="0" w:after="0"/>
        <w:ind w:hanging="142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Мониторинг эффективности семинаров  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/>
      </w:pPr>
      <w:r>
        <w:rPr/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277"/>
        <w:gridCol w:w="1558"/>
        <w:gridCol w:w="1985"/>
        <w:gridCol w:w="1134"/>
        <w:gridCol w:w="2260"/>
      </w:tblGrid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ind w:left="-142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звание РМО/</w:t>
            </w:r>
          </w:p>
          <w:p>
            <w:pPr>
              <w:pStyle w:val="Normal"/>
              <w:spacing w:lineRule="auto" w:line="276"/>
              <w:ind w:left="-142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тегория участников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ind w:left="-142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-во семинаров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ind w:left="-142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 выступающих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ind w:left="-142" w:right="-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ыступающие из ОУ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 xml:space="preserve">(например, </w:t>
            </w:r>
          </w:p>
          <w:p>
            <w:pPr>
              <w:pStyle w:val="Normal"/>
              <w:spacing w:lineRule="auto" w:line="276"/>
              <w:ind w:left="-142" w:right="-10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1 (2чел.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ind w:left="-142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личество слушателей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/>
              <w:ind w:left="-142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сутствовали,</w:t>
            </w:r>
          </w:p>
          <w:p>
            <w:pPr>
              <w:pStyle w:val="Normal"/>
              <w:spacing w:lineRule="auto" w:line="276"/>
              <w:ind w:left="-142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колько раз</w:t>
            </w:r>
          </w:p>
          <w:p>
            <w:pPr>
              <w:pStyle w:val="Normal"/>
              <w:spacing w:lineRule="auto" w:line="276"/>
              <w:ind w:left="-142" w:right="-108" w:hanging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(например, №1(2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К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ховные встречи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(2), №2(1), №3(3), №4(1), №6(3), №10(1),  №17(2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(6),№9(5)№15(6),№16(6), №18 (6), №19(7), №21(7)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1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(2), №2(1), №3(3), №4(1), №6(3), №10(1),  №17(2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2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(6),№9(5)№15(6),№16(6), №18 (6), №19(7), №21(7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течение 2018-2019   учебного года методическая работа в районе велась в соответствии с планом, который в течении года корректировался в соответствии с рекомендациями органов управления образованием. В целом план работы был реализован с уточнениями и дополнениями через районные методические семинары и был направлен на решение следующих задач: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вышение педагогического мастерства и качества работы педагогов через теоретическое и практическое овладение современными системно-деятельностными технологиями обучения и воспитания;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стематическая пропаганда необходимости обобщения и представления личного опыта педагога;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заимопосещение уроков с последующим анализом и обсуждением;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бор УМК соответствующий современным требованиям и включенный в современный федеральный перечень;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ьзование в преподавании художественных текстов, визуальных искусств, экскурсий.</w:t>
      </w:r>
    </w:p>
    <w:p>
      <w:pPr>
        <w:pStyle w:val="Normal"/>
        <w:tabs>
          <w:tab w:val="clear" w:pos="709"/>
          <w:tab w:val="left" w:pos="684" w:leader="none"/>
        </w:tabs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76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сопровождение ОПК и ОРКСЭ</w:t>
      </w:r>
    </w:p>
    <w:p>
      <w:pPr>
        <w:pStyle w:val="ListParagraph"/>
        <w:spacing w:lineRule="auto" w:line="276"/>
        <w:ind w:left="36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Курс «Основы православной культуры» в нашем районе реализуется через преподавание предмета ОРКСЭ в 4 классе, ведение кружков ОПК, элективных курсов и факультативов по предмету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ая область «Основы духовно-нравственной культуры народов России» реализуется в образовательных учреждениях через внеурочную деятельнос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еализации курса ОРКСЭ задействовано 89 педагогов. Из них учителей начальных классов –47 чел.  (СОШ № 2,3,4,6,8,9,11,18,19,21); учителей русского языка и литературы - 16 чел (№2,3,4,8,9,10,13, 15,17), учителей иностранного языка – 3 чел. (№ 2,3), учителей технологии -2 чел. (№5,6), учителей физики- 4 чел. (№4, 14), географии 2 чел. (№4,8)учителей истории- 3 чел. (№2,6, 9), ИЗО- 2 чел (№10,12), учителей биологии – 2 чел. (№ 3,4), логопеды -3 чел (№6, 11, 16), библиотекарь -1чел. (№1), психологи – 2чел (№3,9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 w:bidi="ar-SA"/>
        </w:rPr>
        <w:t>Предварительный выбор учащимися для изучения модулей курса ОРКСЭ в  будущих 4-х классах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 w:bidi="ar-S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 w:bidi="ar-SA"/>
        </w:rPr>
        <w:t>2019-2020 учебного года в (образовательной организации) ст. Павловской</w:t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Calibri" w:cs="Times New Roman"/>
          <w:b/>
          <w:b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 w:bidi="ar-SA"/>
        </w:rPr>
      </w:r>
    </w:p>
    <w:tbl>
      <w:tblPr>
        <w:tblW w:w="1460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1418"/>
        <w:gridCol w:w="850"/>
        <w:gridCol w:w="851"/>
        <w:gridCol w:w="709"/>
        <w:gridCol w:w="850"/>
        <w:gridCol w:w="992"/>
        <w:gridCol w:w="993"/>
        <w:gridCol w:w="850"/>
        <w:gridCol w:w="851"/>
        <w:gridCol w:w="850"/>
        <w:gridCol w:w="851"/>
        <w:gridCol w:w="992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 w:bidi="ar-SA"/>
              </w:rPr>
              <w:t>О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 w:bidi="ar-SA"/>
              </w:rPr>
              <w:t>Кол-во класс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 w:bidi="ar-SA"/>
              </w:rPr>
              <w:t xml:space="preserve">кол-во учащихся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 w:bidi="ar-SA"/>
              </w:rPr>
              <w:t>4-х классов  в 2019-2020 уч. году</w:t>
            </w:r>
          </w:p>
        </w:tc>
        <w:tc>
          <w:tcPr>
            <w:tcW w:w="107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Выбор учащимися модулей  курса ОРКСЭ на 2019-2020 учебный год</w:t>
            </w:r>
          </w:p>
        </w:tc>
      </w:tr>
      <w:tr>
        <w:trPr>
          <w:trHeight w:val="29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основы  православной культур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 w:bidi="ar-SA"/>
              </w:rPr>
              <w:t xml:space="preserve">  (че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сновы  православной культур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 w:bidi="ar-SA"/>
              </w:rPr>
              <w:t xml:space="preserve">  (в  %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 xml:space="preserve">основы  светской  этик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 w:bidi="ar-SA"/>
              </w:rPr>
              <w:t xml:space="preserve"> (че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основы  светской  этик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 w:bidi="ar-SA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ind w:left="113" w:right="113" w:hanging="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 w:bidi="ar-SA"/>
              </w:rPr>
              <w:t>(в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основы  мировых религиозных   культу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 w:bidi="ar-SA"/>
              </w:rPr>
              <w:t xml:space="preserve">  (че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сновы  мировых религиозных   культур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 w:bidi="ar-SA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ind w:left="113" w:right="113" w:hanging="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 w:bidi="ar-SA"/>
              </w:rPr>
              <w:t>( в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основы  исламской культур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 w:bidi="ar-SA"/>
              </w:rPr>
              <w:t xml:space="preserve">  (че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сновы  исламской культур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 w:bidi="ar-SA"/>
              </w:rPr>
              <w:t xml:space="preserve">  (в  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основы буддийской культур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 w:bidi="ar-SA"/>
              </w:rPr>
              <w:t xml:space="preserve">  (че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сновы буддийской культур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 w:bidi="ar-SA"/>
              </w:rPr>
              <w:t xml:space="preserve">  (в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основы  иудейской культур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ru-RU" w:bidi="ar-SA"/>
              </w:rPr>
              <w:t xml:space="preserve">  (че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uppressAutoHyphens w:val="false"/>
              <w:ind w:left="113" w:right="113" w:hanging="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сновы  иудейской культуры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eastAsia="ru-RU" w:bidi="ar-SA"/>
              </w:rPr>
              <w:t xml:space="preserve">   (в  %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 №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 №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 №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 №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СОШ №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№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№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 w:bidi="ar-S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 w:bidi="ar-SA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№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№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№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№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СОШ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ООШ№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ООШ№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ООШ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 организации района преподают ОРКСЭ по двум модулям: «Основы православной культуры» 96,3% 600 человек из СОШ № 1,2,3,4,5,6,7,8,9,10,11,12,13,14,15,16,17,18,19,21; «Основы мировых религиозных культур» СОШ № 11 – 23 чел., 3,7%.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еподавание учебного курса «Основы православной культуры» </w:t>
      </w:r>
      <w:r>
        <w:rPr>
          <w:rFonts w:eastAsia=";Times New Roman" w:cs="Times New Roman" w:ascii="Times New Roman" w:hAnsi="Times New Roman"/>
          <w:bCs/>
          <w:iCs/>
          <w:kern w:val="2"/>
          <w:sz w:val="28"/>
          <w:szCs w:val="28"/>
        </w:rPr>
        <w:t>в 1-3, 5-9 классах по ФГОС осуществляется в рамках внеурочной деятельности;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в 7-9 классах, обучающихся по ФКГОС-2004, </w:t>
      </w:r>
      <w:r>
        <w:rPr>
          <w:rFonts w:cs="Times New Roman" w:ascii="Times New Roman" w:hAnsi="Times New Roman"/>
          <w:sz w:val="28"/>
          <w:szCs w:val="28"/>
        </w:rPr>
        <w:t xml:space="preserve">преподавание учебного предмета (курса)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К </w:t>
      </w:r>
      <w:r>
        <w:rPr>
          <w:rFonts w:cs="Times New Roman" w:ascii="Times New Roman" w:hAnsi="Times New Roman"/>
          <w:sz w:val="28"/>
          <w:szCs w:val="28"/>
        </w:rPr>
        <w:t xml:space="preserve">организовано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рез уроки, факультативы и кружки, </w:t>
      </w:r>
      <w:r>
        <w:rPr>
          <w:rFonts w:cs="Times New Roman" w:ascii="Times New Roman" w:hAnsi="Times New Roman"/>
          <w:sz w:val="28"/>
          <w:szCs w:val="28"/>
        </w:rPr>
        <w:t>в том числе в межклассных или разновозрастных группах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профильных 10-11 классах гуманитарной и социально-педагогической направленности (ФКГОС-2004) ОПК преподаётся  в качестве элективного курса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ля учителей ОПК и ОРКСЭ</w:t>
      </w:r>
      <w:r>
        <w:rPr>
          <w:rFonts w:eastAsia="Calibri" w:cs="Times New Roman" w:ascii="Times New Roman" w:hAnsi="Times New Roman"/>
          <w:color w:val="252525"/>
          <w:sz w:val="28"/>
          <w:szCs w:val="28"/>
          <w:shd w:fill="FFFFFF" w:val="clear"/>
        </w:rPr>
        <w:t xml:space="preserve"> проведено 4 семинара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каждый из которых имел разную методическую направленность: информационно-методический семинар «Управление повышением качества образования на основе анализа результатов», «Контроль достижения планируемых результатов на каждом этапе урока», семинар практикум «Использование педагогических приемов, повышающих эффективность уроков ОРКСЭ», мастер-класс «Формирование и развитие коммуникативных навыков учащихся в рамках курса ОПК и ОРКСЭ как условие повышения качества образования»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 Павловским Благочинием организовано тесное сотрудничество. На базе Свято-Успенского храма проводились обучающие семинары для учителей ОПК по темам: ноябрь – «Заповеди Блаженства», декабрь – «Иконография», январь – «Сотворение мира»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1 октября 2018 года на базе социально-культурного центра ст. Павловской были проведены Сретенские образовательные чтения по теме «Молодежь: свобода и ответственность» (90 чел), в рамках которых Т.Н. Колмычек, учитель ОПК МБОУ СОШ № 3 и Н.Г., учитель ОПК МАОУ СОШ №2 показали мастер-класс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январе 2019 года Т.Н. Колмычек, учитель ОПК МБОУ СОШ № 3 и Н.Г., учитель ОПК МАОУ СОШ №2 показали мастер-класс на международных Рождественских чтениях в г. Москва в рамках «Поезда творческих идей»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ителя района приняли участие во Всекубанских Кирилло-Мефодиевских Чтений (12 чел)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ителя района Т.Н. Колмычек, А.А. Савченко, воспитатель ОПК И.А. Коровяк приняли участие в ежегодном Благовещенском православном педагогическом форуме.</w:t>
      </w:r>
    </w:p>
    <w:p>
      <w:pPr>
        <w:pStyle w:val="Normal"/>
        <w:shd w:fill="FFFFFF" w:val="clear"/>
        <w:spacing w:lineRule="auto" w:line="276"/>
        <w:ind w:right="92" w:firstLine="7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жегодно учащиеся района участвуют во Всероссийской олимпиаде школьников по основам православной культуры.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октябре</w:t>
      </w:r>
      <w:r>
        <w:rPr>
          <w:sz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7 учащихся школ района приняли участие в школьном этапе олимпиады по ОПК.  Из них 35 человек стали победителями,  91 человек  призёрами.</w:t>
      </w:r>
    </w:p>
    <w:p>
      <w:pPr>
        <w:pStyle w:val="Normal"/>
        <w:shd w:fill="FFFFFF" w:val="clear"/>
        <w:spacing w:lineRule="auto" w:line="276"/>
        <w:ind w:right="92" w:firstLine="7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этапе олимпиады «Наше наследие» приняли участие 92 человека, из них 1 стал победителем, 7 призерами, в региональном этапе приняли участие 8 человек. Следует отметить снижение количества учащихся, принимающих участие в олимпиадах. В следующем учебном году нужно активизировать эту работу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рте 2017 года на базе опорной школы МБОУ CОШ № 3 прошел день открытых дверей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рамках которого были показаны открытые уроки и занятия кружка ОПК.  </w:t>
      </w:r>
    </w:p>
    <w:p>
      <w:pPr>
        <w:pStyle w:val="Normal"/>
        <w:spacing w:lineRule="auto" w:line="276"/>
        <w:ind w:right="-26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2018-2019 учебном году МБОУ СОШ № 3 осталась базовой школой по реализации ОПК в районе. В апреле 2019 года на базе опорной школы МБОУ СОШ №3 был проведен день открытых дверей «Применение игровых технологий для повышения качества преподавания ОПК», на котором были показаны открытые уроки и занятия кружка ОПК. В рамках Дня открытых дверей была организована квест игра «Духовные истоки». Активность проявили учителя из СОШ № 3 (Л.В. Ровная, С.Н. Пономаренко, Л.П. Вислова, Т.Н. Колмычек, О.К. Долгая,).</w:t>
      </w:r>
    </w:p>
    <w:p>
      <w:pPr>
        <w:pStyle w:val="Normal"/>
        <w:spacing w:lineRule="auto" w:line="276"/>
        <w:ind w:right="-261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марте 2019 года в общеобразовательных организациях были проведены родительские собрания с разъясненительной работой по выбору модулей курса ОРКСЭ на 2019-2020 учебный год. Из шести модулей выбрано три.</w:t>
      </w:r>
    </w:p>
    <w:p>
      <w:pPr>
        <w:pStyle w:val="Normal"/>
        <w:spacing w:lineRule="auto" w:line="276"/>
        <w:ind w:right="-26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ыбор модулей составляет: «Основы  православной культуры» 95,4 %, 671 человек из СОШ № 1,2,3,4,5,6,7,8,9,10,11,12,13,14,16,17,ООШ №18,19,21; «Основы светской этики» СОШ № 7 (1 чел.) 0,1%, «Основы мировых религиозных культур» СОШ № 11 (31) 4,4%. </w:t>
      </w:r>
    </w:p>
    <w:p>
      <w:pPr>
        <w:pStyle w:val="Normal"/>
        <w:spacing w:lineRule="auto" w:line="276"/>
        <w:ind w:right="-26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амках конкурса «Учитель года по ОПК» в муниципальном конкурсе приняли участие 3 человека: Н.Г. Кандаурова (МАОУ СОШ № 2), (победитель); Е.В. Белик (МБОУ СОШ № 3), (призер); О.Ю. Баша ( МБОУ СОШ № 1), (призер)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бедитель муниципального этапа Н.Г. Кандаурова приняла участие в краевом конкурсе «Учитель года по основам православной культуры» и стала призёром этого конкурса.</w:t>
      </w:r>
    </w:p>
    <w:p>
      <w:pPr>
        <w:pStyle w:val="Normal"/>
        <w:spacing w:lineRule="auto" w:line="276"/>
        <w:ind w:right="-26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количество конкурсантов в номинации ОПК уменьшилось на 4 человека, по сравнению с предыдущим годом, и активность педагогов остаётся крайне низкой. Не все школы заявили своих педагогов для участия в конкурсе. В следующем учебном году следует активизировать работу по привлечению педагогов к участию в профессиональном конкурсе, рассмотреть возможность поощрения участников конкурса, шире освещать конкурс в средствах массовой информации.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Исходя из принятых решений и рекомендаций на заседаниях РМО учителей ОПК и ОРКСЭ, в качестве приоритетных на 2019-2020 учебный год могут быть определены следующие задачи: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методической поддержки, повышение профессиональной компетентности, творческого роста и самореализации педагогов, направленной на развитие научно-методического обеспечения и повышение качества преподавания комплексного учебного курса «Основы религиозных культур и светской этики» (далее ОРКСЭ) и ОПК в общеобразовательных учреждениях;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 совместной деятельности учителей курса ОПК и ОРКСЭ и священнослужителей Свято-Успенского храма, направленной на выявление методологических и методических особенностей преподавания в соответствии с концепцией курса;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нсляция и распространение опыта успешной педагогической деятельности;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формационное и методическое сопровождение курса ОРКСЭ и ОПК;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качестве основной формы работы РМО использовать форму педагогической мастерской;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ире использовать возможности интеграции ОПК с другими предметами для реализации духовно-нравственного воспитания учащихся.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й координатор курса ОРКСЭ и ОПК                     Л.А. Яненко</w:t>
      </w:r>
    </w:p>
    <w:p>
      <w:pPr>
        <w:pStyle w:val="ListParagraph"/>
        <w:spacing w:lineRule="auto" w:line="276"/>
        <w:ind w:left="0" w:right="0" w:hanging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eastAsia="Calibri" w:cs="Times New Roman"/>
          <w:b/>
          <w:b/>
          <w:i/>
          <w:i/>
          <w:kern w:val="2"/>
          <w:sz w:val="28"/>
          <w:szCs w:val="28"/>
          <w:u w:val="single"/>
          <w:lang w:eastAsia="ar-SA"/>
        </w:rPr>
      </w:pPr>
      <w:r>
        <w:rPr>
          <w:rFonts w:eastAsia="Calibri" w:cs="Times New Roman" w:ascii="Times New Roman" w:hAnsi="Times New Roman"/>
          <w:b/>
          <w:i/>
          <w:kern w:val="2"/>
          <w:sz w:val="28"/>
          <w:szCs w:val="28"/>
          <w:u w:val="single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  <w:lang w:eastAsia="ru-RU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1">
    <w:name w:val="c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46:00Z</dcterms:created>
  <dc:creator>рз</dc:creator>
  <dc:description/>
  <cp:keywords/>
  <dc:language>en-US</dc:language>
  <cp:lastModifiedBy>рз</cp:lastModifiedBy>
  <dcterms:modified xsi:type="dcterms:W3CDTF">2019-06-28T12:11:00Z</dcterms:modified>
  <cp:revision>3</cp:revision>
  <dc:subject/>
  <dc:title/>
</cp:coreProperties>
</file>